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SimSun;宋体" w:cs="Times New Roman" w:ascii="Times New Roman" w:hAnsi="Times New Roman"/>
          <w:lang w:val="en-US" w:eastAsia="en-US"/>
        </w:rPr>
        <w:drawing>
          <wp:inline distT="0" distB="0" distL="0" distR="0">
            <wp:extent cx="495935" cy="58356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36"/>
          <w:szCs w:val="36"/>
          <w:lang w:val="uk-UA"/>
        </w:rPr>
      </w:pPr>
      <w:r>
        <w:rPr>
          <w:rFonts w:eastAsia="SimSun;宋体" w:cs="Times New Roman" w:ascii="Times New Roman" w:hAnsi="Times New Roman"/>
          <w:sz w:val="40"/>
          <w:szCs w:val="40"/>
          <w:lang w:val="uk-UA"/>
        </w:rPr>
        <w:t>ПЕРВОМАЙСЬКА   МІСЬКА</w:t>
      </w:r>
      <w:r>
        <w:rPr>
          <w:rFonts w:eastAsia="SimSun;宋体" w:cs="Times New Roman" w:ascii="Times New Roman" w:hAnsi="Times New Roman"/>
          <w:sz w:val="36"/>
          <w:szCs w:val="36"/>
          <w:lang w:val="uk-UA"/>
        </w:rPr>
        <w:t xml:space="preserve">   </w:t>
      </w:r>
      <w:r>
        <w:rPr>
          <w:rFonts w:eastAsia="SimSun;宋体" w:cs="Times New Roman" w:ascii="Times New Roman" w:hAnsi="Times New Roman"/>
          <w:sz w:val="40"/>
          <w:szCs w:val="40"/>
          <w:lang w:val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8"/>
          <w:lang w:val="uk-UA"/>
        </w:rPr>
      </w:pPr>
      <w:r>
        <w:rPr>
          <w:rFonts w:eastAsia="SimSun;宋体" w:cs="Times New Roman" w:ascii="Times New Roman" w:hAnsi="Times New Roman"/>
          <w:sz w:val="40"/>
          <w:szCs w:val="40"/>
          <w:lang w:val="uk-UA"/>
        </w:rPr>
        <w:t xml:space="preserve">Миколаївської </w:t>
      </w:r>
      <w:r>
        <w:rPr>
          <w:rFonts w:eastAsia="SimSun;宋体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eastAsia="SimSun;宋体" w:cs="Times New Roman" w:ascii="Times New Roman" w:hAnsi="Times New Roman"/>
          <w:sz w:val="40"/>
          <w:szCs w:val="40"/>
          <w:lang w:val="uk-UA"/>
        </w:rPr>
        <w:t>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jc w:val="center"/>
        <w:rPr>
          <w:rFonts w:ascii="Times New Roman" w:hAnsi="Times New Roman" w:eastAsia="SimSun;宋体" w:cs="Times New Roman"/>
          <w:szCs w:val="24"/>
          <w:lang w:val="uk-UA"/>
        </w:rPr>
      </w:pPr>
      <w:r>
        <w:rPr>
          <w:rFonts w:eastAsia="SimSun;宋体" w:cs="Times New Roman" w:ascii="Times New Roman" w:hAnsi="Times New Roman"/>
          <w:sz w:val="32"/>
          <w:szCs w:val="32"/>
          <w:u w:val="single"/>
          <w:lang w:val="uk-UA"/>
        </w:rPr>
        <w:t xml:space="preserve">91 </w:t>
      </w:r>
      <w:r>
        <w:rPr>
          <w:rFonts w:eastAsia="SimSun;宋体" w:cs="Times New Roman" w:ascii="Times New Roman" w:hAnsi="Times New Roman"/>
          <w:sz w:val="32"/>
          <w:szCs w:val="32"/>
          <w:lang w:val="uk-UA"/>
        </w:rPr>
        <w:t xml:space="preserve"> СЕСІЯ      </w:t>
      </w:r>
      <w:r>
        <w:rPr>
          <w:rFonts w:eastAsia="SimSun;宋体" w:cs="Times New Roman" w:ascii="Times New Roman" w:hAnsi="Times New Roman"/>
          <w:sz w:val="32"/>
          <w:szCs w:val="32"/>
          <w:u w:val="single"/>
          <w:lang w:val="en-US"/>
        </w:rPr>
        <w:t>VIII</w:t>
      </w:r>
      <w:r>
        <w:rPr>
          <w:rFonts w:eastAsia="SimSun;宋体" w:cs="Times New Roman" w:ascii="Times New Roman" w:hAnsi="Times New Roman"/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40"/>
          <w:szCs w:val="40"/>
          <w:lang w:val="uk-UA"/>
        </w:rPr>
      </w:pPr>
      <w:r>
        <w:rPr>
          <w:rFonts w:eastAsia="SimSun;宋体" w:cs="Times New Roman" w:ascii="Times New Roman" w:hAnsi="Times New Roman"/>
          <w:b/>
          <w:sz w:val="40"/>
          <w:szCs w:val="40"/>
          <w:lang w:val="uk-UA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SimSun;宋体" w:cs="Arial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SimSun;宋体" w:cs="Arial" w:ascii="Arial" w:hAnsi="Arial"/>
          <w:lang w:val="uk-UA"/>
        </w:rPr>
        <w:t xml:space="preserve">від  </w:t>
      </w:r>
      <w:r>
        <w:rPr>
          <w:rFonts w:eastAsia="SimSun;宋体" w:cs="Arial" w:ascii="Arial" w:hAnsi="Arial"/>
          <w:u w:val="single"/>
          <w:lang w:val="uk-UA"/>
        </w:rPr>
        <w:t>27.01.2026</w:t>
      </w:r>
      <w:r>
        <w:rPr>
          <w:rFonts w:eastAsia="SimSun;宋体" w:cs="Arial" w:ascii="Arial" w:hAnsi="Arial"/>
          <w:lang w:val="uk-UA"/>
        </w:rPr>
        <w:t xml:space="preserve">  № </w:t>
      </w:r>
      <w:r>
        <w:rPr>
          <w:rFonts w:eastAsia="SimSun;宋体" w:cs="Arial" w:ascii="Arial" w:hAnsi="Arial"/>
          <w:u w:val="single"/>
          <w:lang w:val="uk-UA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eastAsia="SimSun;宋体" w:cs="Arial" w:ascii="Arial" w:hAnsi="Arial"/>
          <w:lang w:val="uk-UA"/>
        </w:rPr>
        <w:t>м. Первомайськ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432"/>
        <w:outlineLvl w:val="0"/>
        <w:rPr>
          <w:rFonts w:ascii="Arial" w:hAnsi="Arial" w:eastAsia="Andale Sans UI;Arial Unicode MS" w:cs="Arial"/>
          <w:b/>
          <w:b/>
          <w:bCs/>
          <w:kern w:val="2"/>
          <w:sz w:val="32"/>
          <w:szCs w:val="32"/>
          <w:lang w:val="uk-UA" w:eastAsia="zh-CN"/>
        </w:rPr>
      </w:pPr>
      <w:r>
        <w:rPr>
          <w:rFonts w:eastAsia="Andale Sans UI;Arial Unicode MS" w:cs="Arial" w:ascii="Arial" w:hAnsi="Arial"/>
          <w:b/>
          <w:bCs/>
          <w:kern w:val="2"/>
          <w:sz w:val="32"/>
          <w:szCs w:val="32"/>
          <w:lang w:val="uk-UA"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432"/>
        <w:outlineLvl w:val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uk-UA" w:eastAsia="zh-C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Про звіт про виконання у 2025 роц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грам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підтримки книгови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та книгодрукування в Первомайській міські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територіальній громаді на 2021-2025 ро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твердженої рішенням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від 24.06.2021 року № 11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  <w:t>Відповідно д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ункту 22 частини 1 статті 26, пункту 1 частини «а» статті 27 Закону України «Про місцеве самоврядування в Україні» від 21.05.1997      № 280/97ВР зі змінами та доповненнями, з урахуванням Порядку розроблення та моніторингу виконання місцевих цільових програм, затвердженого рішенням  міської   ради від 28.09.2023 № 2, з метою визначення стану виконання в 2025 році  Програми підтримки книговидання та книгодрукування в Первомайській міській  територіальній громаді на 2021-2025 роки  мі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Взяти до відома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щорічний звіт про викон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у 2025 році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гр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ідтримки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книговидання та книгодрукування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в Первомайській міській  територіальній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громаді на 2021-2025 роки,  затвердженої рішенням міської ради від 24.06.2021 року № 11  (додаток)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Зняти з контролю рішення  міської ради від 24.06.2021  № 11  «Про затвердження Програми підтримки книговидання та книгодрукування в Первомайській міській  територіальній громаді на 2021-2025 роки» як таке, що викон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Контроль за виконанням рішення покласти на постійну комісі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міської ради з питань охорони здоров’я,  освіти, науки, культури, молоді, спорту  та туризму,  соціального захисту,  мови, прав національних меншин, гендерної рівності, материнства   та дитинства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Міський голова                                                                        Олег ДЕМЧЕН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val="uk-UA" w:eastAsia="ru-RU"/>
        </w:rPr>
        <w:t>конання Програми підтримк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>до рішення міськ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uk-UA"/>
        </w:rPr>
        <w:t>27.01.2026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 xml:space="preserve"> №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uk-UA"/>
        </w:rPr>
        <w:t>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ІЧНИЙ ЗВІТ</w:t>
      </w:r>
    </w:p>
    <w:p>
      <w:pPr>
        <w:pStyle w:val="Normal"/>
        <w:spacing w:lineRule="auto" w:line="240" w:before="0" w:after="0"/>
        <w:ind w:lef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у 2025 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підтримки книговидання та книгодрук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ервомайській міській  територіальній громаді на 2021-2025 роки, затвердженої рішенням міської ради від 24.06.2021  року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дан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підтримки книговидання та книгодрукування в Первомайській міській  територіальній громаді на 2021-2025 роки (далі – Програма) розроблена на виконання Законів України  «Про місцеве самоврядування в Україні», «Про державну підтримку книговидавничої справи в Україні», «Про видавничу справу», затверджена рішенням міської ради від 24.06.2021  № 11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створення сприятливих умов для розвитку книговидавничої справи, книгорозповсюдження та популяризації української книги, задоволення потреб населення у книжковій продукції, поширення всебічної інформації про місто Первомайськ та Первомайщину, популяризація культурної та історичної спадщини рідного краю, формування позитивного й привабливого іміджу міста та громади в цілому, а також всебічне вивчення творів місцевих авторів, популяризація української книги, розвиток і підтримка читацької куль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и виконавцями заходів Програми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конавчий комітет Первомай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 освіти Первомай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 пресслужби апарату виконавчого комітету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Управління культури, національностей, релігій, молоді та спорту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аклади загальної середньої та позашкільної освіти Первомай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ервомайська міська централізована бібліотечна система.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рок виконання Програми: 2021-2025 роки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завдань і заході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560"/>
        <w:gridCol w:w="1134"/>
        <w:gridCol w:w="1275"/>
      </w:tblGrid>
      <w:tr>
        <w:trPr>
          <w:trHeight w:val="11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та захо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 виконання заходів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2025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а фіна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е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ичне фінансуван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Надання методичної, організаційно-практичної та консультаційної допомоги суб’єктам  видавничої справи усіх форм власно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діл пресслужб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парату виконав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чого коміте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Видання  книг та брошур до ювілейних та святкових дат, тематичних посібників, буклетів краєзнавчого характер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міської ради, управління культури, національн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 Організація заходів щодо видання книг краєзнавчого характеру, кращих творів місцевих авторів за кошти місцевого бюдже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міської ради, управління культури, національ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Поповнення бібліотечних фондів шкільних бібліотек, міськ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ізованої бібліотечної системи новою літературою, виданою за рахунок Прогр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и, національностей, релігій, молоді та спор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 Передбачення бюджетних коштів для видання книг та брошур краєзнавчого характеру, тематичних та ознайомчих посібників, буклетів до ювілейних та святкових д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міської ради,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и, національностей, релігій, молоді та спор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Проведення заходів, у тому числі презентацій, виставок, круглих столів, конференцій та семінарів із питань популяризації літератури краєзнавчого характер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акладах бібліотечної системи Первомайської міської територіальної громади, бібліотеках закладів освіти організовано ряд тематичних та постійно діючих книжкових, краєзнавчих  виставок,  виставок-подорожей, презентацій, оглядів книг, бієнале. Зокрема, працювала постійно діюча виставка  «Письменники рідного краю».</w:t>
            </w:r>
          </w:p>
          <w:p>
            <w:pPr>
              <w:pStyle w:val="Normal"/>
              <w:spacing w:lineRule="auto" w:line="240" w:before="0" w:after="0"/>
              <w:ind w:firstLine="8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одовж 2025 року працював  міський літературний клуб «Мовосвіт», ведучою якого є Наталія Терещенко, місцева поетеса, керівник художньої ради Артхабу «Вінграновський». У рамках засідань клубу відбувалися зустрічі з митцями, краєзнавцями Первомайщини,  поетами-початківцями Володимиром Войтенком, Іриною Тихончик, Ольгою Островською, Лориною Лисогурською, Ларисою Савицькою, Андрієм Рингачем, Тетяною Хмарою тощо. Під час зібрань була презентована ювілейна збірка, присвячена 100-річчю з дня народження місцевої поетеси Галини Педченко «Я словом усміхнуся вам». </w:t>
            </w:r>
          </w:p>
          <w:p>
            <w:pPr>
              <w:pStyle w:val="Normal"/>
              <w:spacing w:lineRule="auto" w:line="240" w:before="0" w:after="0"/>
              <w:ind w:firstLine="8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,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и, національностей, релігій, молоді та спор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2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грудневому засіданні клубу відбулася презентація книги Світлани Богдан «Вінгран: Життя Миколи Вінграновського».</w:t>
            </w:r>
          </w:p>
          <w:p>
            <w:pPr>
              <w:pStyle w:val="Normal"/>
              <w:spacing w:lineRule="auto" w:line="240" w:before="0" w:after="0"/>
              <w:ind w:firstLine="8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кож  у 2025 році традиційно відбувся мистецький проєкт «Бентежні вірші 2025», проведено презентацію наробок поетеси, дитячої письменниці Наталії Терещенко «Чарівне кол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 Виділення коштів на друк матеріалів про Первомайщин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2.1.Інформування населення про нові книги, видані за кошти Прогр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2. Популяризація і видання краєзнавчої літератури та літератури місцевих авторі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міської ради, управлінн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и, національ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й, релігій, молоді та спор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отребує фінансування </w:t>
            </w:r>
          </w:p>
        </w:tc>
      </w:tr>
      <w:tr>
        <w:trPr>
          <w:trHeight w:val="1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1.Підвищення читацької культури батьків і дітей Організаці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езентації книг місцевих авторів, літературні вечори, тематичні книжкові виставки, огляди, перегляди літератури, читацькі конференції, літературні свя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устрічі з письменник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2025 році  здійснювалася робота щодо популяризації творчості вітчизняних авторів. Так, у рамках Артмарафону  «Вінграновський» було проведено презентацію синергії дитячого театру «Атомс» та оркестру «Граймікс» «Вінок на березі юності» (за творами Вінграновського), зустрічі з Ларисою Ніцой, Анатолієм Качинським, Світланою Бог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овано вистав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ових надходжень до бібліотек «Читай українське!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книжково-ілюстративна виставка, присвячена 90-річч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, управлінн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и, національ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й, релігій, молоді та спор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раєзнавцями, видавцями, книгорозповсюджувачами з метою популяризації української кни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дня народження Бориса Олійника «Вірю в пам’ять і серце  людське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«Майстер української поезії», до 90-річчя від дня народження Володимира Коломійц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історико-літературна книжкова виставка «Сила нескорених», присвячена Дню захисників і     захисниць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нижкова виставка  «Про козацький край у книги запитай», до Дня українського козац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поетичний зорепад «З любов’ю до людей і Слова», до дня народження Миколи Вінграновського, українського письменника, режисера, акто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флешбук «Дитячий світ  Дмитра  Чередніченка», до 90-річчя  від дня народження українського поета, прозаї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виставка-знайомство «ЇЇ слово з нами, як зорі на небі», до 85-річчя від дня народження Ірини Калинець,  українського прозаїка, поетеси;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виставка-персоналія «Основоположник  нової української  прози», до 185-річчя від дня народження Миколи Хвильового;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онлайн-виставка «Багатогранність таланту Михайла Старицького», до 185-річчя від дня народження українського поета, прозаїка, драматурга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иставка «Андрій Кокотюха: майстер українського детектив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иставка-персона  «Невтомний шукач скарбів минулого рідного краю», до 170-річчя від дня народження Дмитра Яворницьк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о презентації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сучасної української прози  «Відкриваємо нові літературні імена»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ниги «Інсторик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українських книжок «Магія рідного сл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булися конкурси, кве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мовознавчий конкурс «Мови рідної скарбниц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онкурс декламаторів «О слово рідне – чисте джерел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вест «Казковий експрес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мовний батл «Книги читати – усе знат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бібліотечний батл «Шліфуймо українську мов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освіти стали активними учасниками Всеукраїнського місячника шкільних бібліотек  «Рідна мова – наша зброя і наш оберіг». У рамках місячника проведено  інформаційні хвилинки «Улюблена Богом перлина – козацька                      моя Україна», вікторина «Красне слово –  золотий ключ», поетичні зустрічі з письменницею Первомайщини Лоріною  Лисогурською  «Барви рідної землі»,  творчі зустрічі з авторкою Ларисою Ніцой та  з ілюстраторкою Аллою Висоцькою з презентацією книжки «Автомобільчик – рятів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ня української писемності та мови проведено Мовний марафон,  розповсюджено інтерактивний плакат «Поради читачам» про користь і важливість читання; інформ –досьє «Без мови рідної, юначе, й народу нашого нем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з виконання Програми реалізовані частково через відсутність фінансування  та ініціатив щодо книговиданн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бсяги та джерела фінансування</w:t>
      </w:r>
      <w:r>
        <w:rPr>
          <w:lang w:val="uk-UA"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0" w:firstLine="567"/>
        <w:jc w:val="center"/>
        <w:outlineLvl w:val="6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  <w:t>Ресурсне забезпечення Програм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134"/>
        <w:gridCol w:w="992"/>
        <w:gridCol w:w="1134"/>
        <w:gridCol w:w="1276"/>
        <w:gridCol w:w="1275"/>
      </w:tblGrid>
      <w:tr>
        <w:trPr>
          <w:trHeight w:val="13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сяг коштів, 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их на виконання 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ис. грн)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фінансових ресурсів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ис. грн)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роками</w:t>
            </w:r>
          </w:p>
        </w:tc>
      </w:tr>
      <w:tr>
        <w:trPr>
          <w:trHeight w:val="13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ресурсів, усього, у тому числі:</w:t>
            </w:r>
          </w:p>
        </w:tc>
      </w:tr>
      <w:tr>
        <w:trPr>
          <w:trHeight w:val="2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right="4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right="4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 Оцінка ефективності виконання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 кількісних та якісних показників виконання у 2025 році  Прогр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ідчить про часткову її реалізацію: виконувалися лише окремі заходи, які не потребували фінансування.  Зокрема, проводилися інформаційно-презентаційні заходи щодо популяризації української літератур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Фінансу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21, 2022, 2023, 2024, 2025 роках Програма з бюджету Первомайської міської територіальної громади не фінансувалас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Пропозиції щодо забезпечення подальшого викон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включенням окремих заходів Програми до інших програм, відсутністю ініціатив щодо книговидання нова Програма підтримки книговидання та книгодрукування в Первомайській міській територіальній громаді не виноситься на затвердження  міською радою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Начальник управління осві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ервомайської міської ради                                                Світлана ТКАЧУК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Style17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Про звіт про виконання у 2025 році Програми підтримки книговидання </w:t>
    </w:r>
  </w:p>
  <w:p>
    <w:pPr>
      <w:pStyle w:val="Style17"/>
      <w:rPr>
        <w:sz w:val="18"/>
        <w:szCs w:val="18"/>
        <w:lang w:val="uk-UA"/>
      </w:rPr>
    </w:pPr>
    <w:r>
      <w:rPr>
        <w:sz w:val="18"/>
        <w:szCs w:val="18"/>
        <w:lang w:val="uk-UA"/>
      </w:rPr>
      <w:t>та книгодрукування  в Первомайській міській територіальній громаді на 2021-2025 роки,</w:t>
    </w:r>
  </w:p>
  <w:p>
    <w:pPr>
      <w:pStyle w:val="Style17"/>
      <w:rPr>
        <w:bCs/>
        <w:sz w:val="18"/>
        <w:szCs w:val="18"/>
        <w:lang w:val="uk-UA"/>
      </w:rPr>
    </w:pPr>
    <w:r>
      <w:rPr>
        <w:sz w:val="18"/>
        <w:szCs w:val="18"/>
        <w:lang w:val="uk-UA"/>
      </w:rPr>
      <w:t xml:space="preserve"> </w:t>
    </w:r>
    <w:r>
      <w:rPr>
        <w:sz w:val="18"/>
        <w:szCs w:val="18"/>
        <w:lang w:val="uk-UA"/>
      </w:rPr>
      <w:t>затвердженої рішенням міської ради від 24.06.2021 року № 11</w:t>
    </w:r>
  </w:p>
  <w:p>
    <w:pPr>
      <w:pStyle w:val="Footer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8        </w: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8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8                          Продовження додатка       </w: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з 8                                      Продовження додатка</w: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3z1">
    <w:name w:val="WW8Num3z1"/>
    <w:qFormat/>
    <w:rPr>
      <w:b/>
      <w:i/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29z1">
    <w:name w:val="WW8Num29z1"/>
    <w:qFormat/>
    <w:rPr>
      <w:b/>
      <w:i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24:00Z</dcterms:created>
  <dc:creator>Admin</dc:creator>
  <dc:description/>
  <cp:keywords/>
  <dc:language>en-US</dc:language>
  <cp:lastModifiedBy>Анжела</cp:lastModifiedBy>
  <cp:lastPrinted>2026-01-28T14:40:00Z</cp:lastPrinted>
  <dcterms:modified xsi:type="dcterms:W3CDTF">2026-01-29T13:26:00Z</dcterms:modified>
  <cp:revision>16</cp:revision>
  <dc:subject/>
  <dc:title/>
</cp:coreProperties>
</file>